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5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314 6241013 244 226 – 5 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.друг.функц.связ.с обеспеч.национ.безоп.и правоохр.де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14 7201007 244 340 – 5 000,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. Терроризм. И экстре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501 6511015 244 310 – 10 000,00 </w:t>
            </w:r>
            <w:r>
              <w:rPr>
                <w:sz w:val="20"/>
                <w:szCs w:val="20"/>
              </w:rPr>
              <w:t>жилищное.хоз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61111014 244 226 + 20 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женерно-топографического плана на газ п.Набережный ул.красноармейская 1-7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5-10-27T10:12:00Z</cp:lastPrinted>
  <dcterms:modified xsi:type="dcterms:W3CDTF">2015-10-27T07:12:00Z</dcterms:modified>
  <cp:revision>45</cp:revision>
  <dc:subject/>
  <dc:title/>
</cp:coreProperties>
</file>